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889274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815052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